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нструкция ТП-1186 и ТП-455 (замена 4-х силовых трансформаторов ТМГ-630/10/0,4 на 4 силовых трансформатора ТМГ-1250/10/0,4) по адресу: Московская область, г. Химки, мкр. Клязьма Старбеево, кв-л Ива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писание проек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Инвестиционная программа предусматривает замену 4-х силовых трансформаторов ТМГ-630/10/0,4 на 4 силовых трансформатора ТМГ-1250/10/0,4 и реконструкцию ТП-1186, ТП-455 с целью увеличения пропускной способности для технологического присоединения к электрическим сетям объектов заявителя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сылки реализации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настоящее время от ТП-1186 и ТП-455 осуществляется электроснабжение жилого комплекса, по адресу: Московская область, г. Химки, мкр. Клязьма Старбеево, кв-л Ивакин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текущий момент в ТП-1186 и ТП-455 установлены силовые трансформаторы марки ТМГ 630/10/0,4 кВ (2х630)кВА. В 2024-2025гг. планируется застройка новых корпусов МКД, на данном участке территории, электроснабжение, которых будет осуществляться от вышеуказанных трансформаторных подстанций, как следствие увеличение единовременной нагруз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уществующие ТМГ-630/10/0,4 не способны обеспечить пропускную способность для удовлетворения запрашиваемой мощности заявителем дополнительно к существующей в размере 598,19 кВт от ТП-1186 и 387,34 кВт от ТП-455. В связи с чем было разработаны мероприятия по замене существующих силовых трансформаторов ТМГ-630/10/0,4 кВ на ТМГ-1250/10/0,4 кВ в количестве 4 ш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необходимости реализации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конструкция ТП-1186 и ТП-455 позволит реализовать потребности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роки реализации проек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екта 2025 – 2026 г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оимость проекта.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42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реализации проекта на 2025 - 2026 год определена на основании локальных сметных расчетов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 финансирования проекта.</w:t>
      </w:r>
    </w:p>
    <w:p>
      <w:pPr>
        <w:pStyle w:val="Normal"/>
        <w:tabs>
          <w:tab w:val="clear" w:pos="708"/>
          <w:tab w:val="left" w:pos="993" w:leader="none"/>
        </w:tabs>
        <w:ind w:right="14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140" w:firstLine="284"/>
        <w:jc w:val="both"/>
        <w:rPr/>
      </w:pPr>
      <w:r>
        <w:rPr>
          <w:sz w:val="28"/>
          <w:szCs w:val="28"/>
        </w:rPr>
        <w:t>Источником финансирования проекта являются средства, полученные от оказания услуг по регулируемым государством ценам (тарифам), а именно амортизация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right" w:pos="9355" w:leader="none"/>
      </w:tabs>
      <w:jc w:val="center"/>
      <w:rPr>
        <w:i/>
        <w:i/>
      </w:rPr>
    </w:pPr>
    <w:r>
      <w:rPr>
        <w:i/>
      </w:rPr>
      <w:t xml:space="preserve">Инвестиционная программа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  <w:t>ООО «Объединенные энергетические системы»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6:00Z</dcterms:created>
  <dc:creator>User</dc:creator>
  <dc:description/>
  <cp:keywords/>
  <dc:language>en-US</dc:language>
  <cp:lastModifiedBy>Малкина Людмила</cp:lastModifiedBy>
  <cp:lastPrinted>2024-09-02T09:41:00Z</cp:lastPrinted>
  <dcterms:modified xsi:type="dcterms:W3CDTF">2024-09-17T06:16:00Z</dcterms:modified>
  <cp:revision>6</cp:revision>
  <dc:subject/>
  <dc:title>Проект</dc:title>
</cp:coreProperties>
</file>